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ОВЕТ НОВОГОРЕНСКОГО СЕЛЬСКОГО ПОСЕЛЕНИЯ</w:t>
      </w:r>
    </w:p>
    <w:p>
      <w:pPr>
        <w:pStyle w:val="Heading4"/>
        <w:spacing w:before="0" w:after="480"/>
        <w:ind w:left="-102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КОЛПАШЕВСКОГО РАЙОНА ТОМСКОЙ ОБЛАСТИ</w:t>
      </w:r>
    </w:p>
    <w:p>
      <w:pPr>
        <w:pStyle w:val="Normal"/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Heading7"/>
        <w:spacing w:before="0" w:after="480"/>
        <w:rPr>
          <w:sz w:val="26"/>
          <w:szCs w:val="26"/>
        </w:rPr>
      </w:pPr>
      <w:r>
        <w:rPr>
          <w:sz w:val="26"/>
          <w:szCs w:val="26"/>
        </w:rPr>
        <w:t>31.05.2023                                                                                                                     № 24</w:t>
      </w:r>
    </w:p>
    <w:p>
      <w:pPr>
        <w:pStyle w:val="Normal"/>
        <w:spacing w:before="0" w:after="480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Новогоренского сельского поселения от 23.12.2022 № 11 «О бюджете муниципального образования «Новогоренское сельское поселение» на 2023 год и на плановый период 2024 и 2025 годов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ставленный главой Администрации Новогоренского сельского поселения проект решения Совета Новогоренского сельского поселения о внесении изменений в решение Совета Новогоренского сельского поселения от 23.12.2022 № 11 «О бюджете муниципального образования «Новогоренское сельское поселение» на 2023 год и на плановый период 2024 и 2025 годов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Совет поселения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Новогоренского сельского поселения от 23.12.2022 № 11 «О бюджете муниципального образования «Новогоренское сельское поселение»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ункт 2 изложить в следующей редакции: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бюджета муниципального образования «Новогоренское сельское поселение» (далее – МО «Новогоренское сельское поселение») на 2023 год: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1) общий объём доходов бюджета МО «Новогоренское сельское поселение» в сумме 10 357,1 тыс. рублей, в том числе налоговые и неналоговые доходы в сумме 932,3 тыс. рублей, безвозмездные поступления в сумме 9 424,8 тыс. рублей;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2) общий объём расходов бюджета МО «Новогоренское сельское поселение» в сумме 10 357,1 тыс. рублей;</w:t>
      </w:r>
    </w:p>
    <w:p>
      <w:pPr>
        <w:pStyle w:val="2"/>
        <w:ind w:firstLine="708"/>
        <w:rPr>
          <w:sz w:val="26"/>
          <w:szCs w:val="26"/>
          <w:highlight w:val="yellow"/>
        </w:rPr>
      </w:pPr>
      <w:r>
        <w:rPr>
          <w:sz w:val="26"/>
          <w:szCs w:val="26"/>
        </w:rPr>
        <w:t>3) дефицит (профицит) бюджета МО «Новогоренское сельское поселение» в сумме 0,0 тыс. рублей.».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я  1, 3, 4 изложить в следующей редакции:</w:t>
      </w:r>
    </w:p>
    <w:p>
      <w:pPr>
        <w:sectPr>
          <w:headerReference w:type="default" r:id="rId2"/>
          <w:type w:val="nextPage"/>
          <w:pgSz w:w="11906" w:h="16838"/>
          <w:pgMar w:left="1701" w:right="849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253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3"/>
              <w:spacing w:before="0" w:after="0"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Приложение 1</w:t>
            </w:r>
          </w:p>
          <w:p>
            <w:pPr>
              <w:pStyle w:val="3"/>
              <w:spacing w:before="0" w:after="0"/>
              <w:ind w:left="35" w:hanging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0"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УТВЕРЖДЕНО:</w:t>
            </w:r>
          </w:p>
          <w:p>
            <w:pPr>
              <w:pStyle w:val="3"/>
              <w:spacing w:before="0" w:after="0"/>
              <w:ind w:left="0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Советом Новогоренского сельского поселения </w:t>
            </w:r>
          </w:p>
          <w:p>
            <w:pPr>
              <w:pStyle w:val="3"/>
              <w:spacing w:before="0" w:after="0"/>
              <w:ind w:left="35" w:hanging="0"/>
              <w:rPr>
                <w:sz w:val="20"/>
              </w:rPr>
            </w:pPr>
            <w:r>
              <w:rPr>
                <w:sz w:val="20"/>
              </w:rPr>
              <w:t xml:space="preserve">от 23.12.2022 № 11 </w:t>
            </w:r>
          </w:p>
          <w:p>
            <w:pPr>
              <w:pStyle w:val="3"/>
              <w:spacing w:before="0" w:after="0"/>
              <w:ind w:left="35" w:hanging="0"/>
              <w:rPr>
                <w:sz w:val="20"/>
              </w:rPr>
            </w:pPr>
            <w:r>
              <w:rPr>
                <w:sz w:val="20"/>
              </w:rPr>
              <w:t>«О бюджете муниципального образования «Новогоренское сельское поселение на 2023 год и на плановый период 2024 и 2025 годов»</w:t>
            </w:r>
          </w:p>
        </w:tc>
      </w:tr>
    </w:tbl>
    <w:p>
      <w:pPr>
        <w:pStyle w:val="3"/>
        <w:spacing w:before="0" w:after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межбюджетных трансфертов, получаемых из других бюджетов бюджетной системы Российской Федерации</w:t>
      </w:r>
    </w:p>
    <w:p>
      <w:pPr>
        <w:pStyle w:val="3"/>
        <w:spacing w:before="0" w:after="0"/>
        <w:ind w:left="0" w:hanging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на плановый период 2024 и 2025 годов</w:t>
      </w:r>
    </w:p>
    <w:p>
      <w:pPr>
        <w:pStyle w:val="3"/>
        <w:spacing w:before="0" w:after="0"/>
        <w:ind w:left="0" w:hanging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pacing w:before="0" w:after="0"/>
        <w:ind w:left="0" w:hanging="1"/>
        <w:jc w:val="right"/>
        <w:rPr/>
      </w:pPr>
      <w:r>
        <w:rPr/>
        <w:t>(тыс. рублей)</w:t>
      </w:r>
    </w:p>
    <w:tbl>
      <w:tblPr>
        <w:tblW w:w="14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655"/>
        <w:gridCol w:w="1368"/>
        <w:gridCol w:w="1380"/>
        <w:gridCol w:w="1344"/>
      </w:tblGrid>
      <w:tr>
        <w:trPr>
          <w:trHeight w:val="363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ды бюджетной  классификации Российской Федерации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23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24 го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9 424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 xml:space="preserve">7 821,8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7 798,5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0000 00 0000 00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 424,8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821,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 798,5 </w:t>
            </w:r>
          </w:p>
        </w:tc>
      </w:tr>
      <w:tr>
        <w:trPr>
          <w:trHeight w:val="2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2 10000 00 0000 15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18,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07,2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07,3 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15001 00 0000 15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выравнивание бюджетной обеспеченно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18,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7,2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7,3 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10 0000 15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18,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7,2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7,3 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2 03000 00 0000 15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5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6,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,6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00 0000 15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6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10 0000 15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2 40000 00 0000 15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8 491,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6 888,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6 856,6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0 0000 15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 49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888,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856,6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10 0000 15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ддержку мер по обеспечению сбалансированности местных бюджето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690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494,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462,5</w:t>
            </w:r>
          </w:p>
        </w:tc>
      </w:tr>
      <w:tr>
        <w:trPr>
          <w:trHeight w:val="6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49999 10 0000 15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обеспечение условий для развития физической культуры и массового спорта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ascii="Times New Roman CYR" w:hAnsi="Times New Roman CYR"/>
                <w:color w:val="000000"/>
                <w:sz w:val="26"/>
                <w:szCs w:val="26"/>
              </w:rPr>
              <w:t>394,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394,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ascii="Times New Roman CYR" w:hAnsi="Times New Roman CYR"/>
                <w:sz w:val="26"/>
                <w:szCs w:val="26"/>
              </w:rPr>
              <w:t>394,1</w:t>
            </w:r>
          </w:p>
        </w:tc>
      </w:tr>
      <w:tr>
        <w:trPr>
          <w:trHeight w:val="6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10 0000 15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подготовку изменений в генеральные планы, планы землепользования и застройки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/>
                <w:color w:val="000000"/>
                <w:sz w:val="26"/>
                <w:szCs w:val="26"/>
              </w:rPr>
            </w:pPr>
            <w:r>
              <w:rPr>
                <w:rFonts w:ascii="Times New Roman CYR" w:hAnsi="Times New Roman CYR"/>
                <w:color w:val="000000"/>
                <w:sz w:val="26"/>
                <w:szCs w:val="26"/>
              </w:rPr>
              <w:t>1 330,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/>
                <w:sz w:val="26"/>
                <w:szCs w:val="26"/>
              </w:rPr>
            </w:pPr>
            <w:r>
              <w:rPr>
                <w:rFonts w:ascii="Times New Roman CYR" w:hAnsi="Times New Roman CYR"/>
                <w:sz w:val="26"/>
                <w:szCs w:val="26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10 0000 15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дготовку проектов изменений в генеральные планы, правила землепользования и застройки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/>
                <w:color w:val="000000"/>
                <w:sz w:val="26"/>
                <w:szCs w:val="26"/>
              </w:rPr>
            </w:pPr>
            <w:r>
              <w:rPr>
                <w:rFonts w:ascii="Times New Roman CYR" w:hAnsi="Times New Roman CYR"/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/>
                <w:sz w:val="26"/>
                <w:szCs w:val="26"/>
              </w:rPr>
            </w:pPr>
            <w:r>
              <w:rPr>
                <w:rFonts w:ascii="Times New Roman CYR" w:hAnsi="Times New Roman CYR"/>
                <w:sz w:val="26"/>
                <w:szCs w:val="26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10 0000 15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ощрение поселенческих команд, участвовавших в XIV зимней межпоселенческой спартакиаде в с. Тогур Колпашевского город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/>
                <w:color w:val="000000"/>
                <w:sz w:val="26"/>
                <w:szCs w:val="26"/>
              </w:rPr>
            </w:pPr>
            <w:r>
              <w:rPr>
                <w:rFonts w:ascii="Times New Roman CYR" w:hAnsi="Times New Roman CYR"/>
                <w:color w:val="000000"/>
                <w:sz w:val="26"/>
                <w:szCs w:val="26"/>
              </w:rPr>
              <w:t>6,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/>
                <w:sz w:val="26"/>
                <w:szCs w:val="26"/>
              </w:rPr>
            </w:pPr>
            <w:r>
              <w:rPr>
                <w:rFonts w:ascii="Times New Roman CYR" w:hAnsi="Times New Roman CYR"/>
                <w:sz w:val="26"/>
                <w:szCs w:val="26"/>
              </w:rPr>
              <w:t>0,0</w:t>
            </w:r>
          </w:p>
        </w:tc>
      </w:tr>
    </w:tbl>
    <w:p>
      <w:pPr>
        <w:pStyle w:val="3"/>
        <w:spacing w:before="0" w:after="0"/>
        <w:ind w:left="0" w:hanging="1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3"/>
        <w:spacing w:before="0" w:after="0"/>
        <w:ind w:left="0" w:hanging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3"/>
              <w:spacing w:before="0" w:after="0"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Приложение 3</w:t>
            </w:r>
          </w:p>
          <w:p>
            <w:pPr>
              <w:pStyle w:val="3"/>
              <w:spacing w:before="0" w:after="0"/>
              <w:ind w:left="35" w:hanging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0"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УТВЕРЖДЕНО:</w:t>
            </w:r>
          </w:p>
          <w:p>
            <w:pPr>
              <w:pStyle w:val="3"/>
              <w:spacing w:before="0" w:after="0"/>
              <w:ind w:left="0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Советом Новогоренского сельского поселения </w:t>
            </w:r>
          </w:p>
          <w:p>
            <w:pPr>
              <w:pStyle w:val="3"/>
              <w:spacing w:before="0" w:after="0"/>
              <w:ind w:left="35" w:hanging="0"/>
              <w:rPr>
                <w:sz w:val="20"/>
              </w:rPr>
            </w:pPr>
            <w:r>
              <w:rPr>
                <w:sz w:val="20"/>
              </w:rPr>
              <w:t xml:space="preserve">от 23.12.2022 № 11 </w:t>
            </w:r>
          </w:p>
          <w:p>
            <w:pPr>
              <w:pStyle w:val="3"/>
              <w:spacing w:before="0" w:after="0"/>
              <w:ind w:left="35" w:hanging="0"/>
              <w:rPr>
                <w:sz w:val="20"/>
              </w:rPr>
            </w:pPr>
            <w:r>
              <w:rPr>
                <w:sz w:val="20"/>
              </w:rPr>
              <w:t>«О бюджете муниципального образования «Новогоренское сельское поселение на 2023 год и на плановый период 2024 и 2025 годов»</w:t>
            </w:r>
          </w:p>
        </w:tc>
      </w:tr>
    </w:tbl>
    <w:p>
      <w:pPr>
        <w:pStyle w:val="Style14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4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 «Новогоренское сельское поселение» на 2023 год и на плановый пери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24 и 2025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276"/>
        <w:gridCol w:w="1276"/>
      </w:tblGrid>
      <w:tr>
        <w:trPr>
          <w:trHeight w:val="191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умма</w:t>
            </w:r>
          </w:p>
        </w:tc>
      </w:tr>
      <w:tr>
        <w:trPr>
          <w:trHeight w:val="168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5 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10 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8 8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8 86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 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 8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 86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0,0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headerReference w:type="default" r:id="rId4"/>
          <w:type w:val="nextPage"/>
          <w:pgSz w:w="11906" w:h="16838"/>
          <w:pgMar w:left="1701" w:right="849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279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9" w:type="dxa"/>
            <w:tcBorders/>
          </w:tcPr>
          <w:p>
            <w:pPr>
              <w:pStyle w:val="3"/>
              <w:spacing w:before="0" w:after="0"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  <w:p>
            <w:pPr>
              <w:pStyle w:val="3"/>
              <w:spacing w:before="0" w:after="0"/>
              <w:ind w:left="35" w:hanging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0"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УТВЕРЖДЕНО:</w:t>
            </w:r>
          </w:p>
          <w:p>
            <w:pPr>
              <w:pStyle w:val="3"/>
              <w:spacing w:before="0" w:after="0"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ветом Новогоренского сельского поселения от 23.12.2022   № 11 </w:t>
            </w:r>
          </w:p>
          <w:p>
            <w:pPr>
              <w:pStyle w:val="3"/>
              <w:spacing w:before="0" w:after="0"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«О бюджете муниципального образования «Новогоренское сельское поселение на 2023 год и на плановый период 2024 и 2025 годов»</w:t>
            </w:r>
          </w:p>
        </w:tc>
      </w:tr>
    </w:tbl>
    <w:p>
      <w:pPr>
        <w:pStyle w:val="3"/>
        <w:tabs>
          <w:tab w:val="clear" w:pos="708"/>
          <w:tab w:val="left" w:pos="818" w:leader="none"/>
        </w:tabs>
        <w:spacing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расходов бюджета МО «Новогоренское сельское поселение» на 2023 год </w:t>
      </w:r>
    </w:p>
    <w:p>
      <w:pPr>
        <w:pStyle w:val="3"/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4 и 2025 годов</w:t>
      </w:r>
    </w:p>
    <w:p>
      <w:pPr>
        <w:pStyle w:val="3"/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3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674"/>
        <w:gridCol w:w="770"/>
        <w:gridCol w:w="1925"/>
        <w:gridCol w:w="674"/>
        <w:gridCol w:w="1431"/>
        <w:gridCol w:w="1431"/>
        <w:gridCol w:w="1443"/>
      </w:tblGrid>
      <w:tr>
        <w:trPr>
          <w:trHeight w:val="756" w:hRule="atLeast"/>
        </w:trPr>
        <w:tc>
          <w:tcPr>
            <w:tcW w:w="6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аименование</w:t>
            </w:r>
          </w:p>
        </w:tc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Ведомство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здел, подраздел</w:t>
            </w:r>
          </w:p>
        </w:tc>
        <w:tc>
          <w:tcPr>
            <w:tcW w:w="19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Целевая статья</w:t>
            </w:r>
          </w:p>
        </w:tc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Вид расходов</w:t>
            </w:r>
          </w:p>
        </w:tc>
        <w:tc>
          <w:tcPr>
            <w:tcW w:w="4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6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23 год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24 год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25 год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6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ВСЕГО РАСХОД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357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82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864,3</w:t>
            </w:r>
          </w:p>
        </w:tc>
      </w:tr>
      <w:tr>
        <w:trPr>
          <w:trHeight w:val="32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 Администрация Новогоренского сельского поселени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1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357,1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828,8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864,3</w:t>
            </w:r>
          </w:p>
        </w:tc>
      </w:tr>
      <w:tr>
        <w:trPr>
          <w:trHeight w:val="32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Общегосударственные вопросы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858,9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796,8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962,0</w:t>
            </w:r>
          </w:p>
        </w:tc>
      </w:tr>
      <w:tr>
        <w:trPr>
          <w:trHeight w:val="495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9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9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9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епрограммное направление расходов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0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9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9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9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1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9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9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9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1 0000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9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9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9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1 0000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9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9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9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</w:t>
            </w:r>
          </w:p>
        </w:tc>
      </w:tr>
      <w:tr>
        <w:trPr>
          <w:trHeight w:val="175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1 0000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9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9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9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4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818,5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92,2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92,2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Ведомственная целевая программа "Размещение в средствах массовой информации нормативно-правовых актов органов местного самоуправления"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4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6 0 00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рганизация публикаций в средствах массовой информации нормативно - правовых актов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4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6 0 01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</w:tr>
      <w:tr>
        <w:trPr>
          <w:trHeight w:val="32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опубликование нормативно-правовых актов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4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6 0 01 00008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4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6 0 01 00008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4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6 0 01 00008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епрограммное направление расходов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4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0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808,5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82,2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82,2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4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1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808,5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82,2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82,2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4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1 0000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798,5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72,2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72,2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4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1 0000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346,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166,6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166,6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4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1 0000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346,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166,6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166,6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4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1 0000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47,3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1,6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1,6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4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1 0000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47,3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1,6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1,6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бюджетные ассигновани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4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1 0000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Уплата налогов, сборов и иных платежей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4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1 0000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5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4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1 0000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4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1 0000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04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1 0000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езервные фонды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</w:tr>
      <w:tr>
        <w:trPr>
          <w:trHeight w:val="32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епрограммное направление расходов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0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езервные фонды местных администраций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0 002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бюджетные ассигновани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0 002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езервные средства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0 002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7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Другие общегосударственные вопросы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5,4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9,6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4,8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епрограммное направление расходов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0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5,4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9,6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4,8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Условно </w:t>
            </w:r>
            <w:r>
              <w:rPr>
                <w:color w:val="000000"/>
                <w:lang w:eastAsia="zh-CN" w:bidi="ar"/>
              </w:rPr>
              <w:t>утверждённые</w:t>
            </w:r>
            <w:r>
              <w:rPr>
                <w:color w:val="000000"/>
                <w:lang w:val="en-US" w:eastAsia="zh-CN" w:bidi="ar"/>
              </w:rPr>
              <w:t xml:space="preserve"> расходы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0 0020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64,2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29,4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бюджетные ассигновани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0 0020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64,2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29,4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езервные средства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0 0020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7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64,2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29,4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рочие мероприяти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5,4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5,4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5,4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Расходы на оплату членских взносов Ассоциации "Совет муниципальных образований Томской области"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0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9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9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9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бюджетные ассигновани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0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9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9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9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Уплата налогов, сборов и иных платежей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0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5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9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9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9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рганизация осуществления части переданных полномочий по осуществлению мер по противодействию коррупции в границах поселений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06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ежбюджетные трансферты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06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06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4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17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8,5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8,5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8,5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17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8,5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8,5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8,5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17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8,5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8,5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8,5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, связанные с организацией операций с муниципальным имуществом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2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2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1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2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ациональная оборона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5,8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26,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34,6</w:t>
            </w:r>
          </w:p>
        </w:tc>
      </w:tr>
      <w:tr>
        <w:trPr>
          <w:trHeight w:val="32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обилизационная и вневойсковая подготовка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5,8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26,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34,6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 0 00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5,8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26,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34,6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 2 00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5,8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26,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34,6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ёту на территориях, где отсутствуют военные комиссариаты"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 2 81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5,8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26,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34,6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 2 81 5118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5,8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26,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34,6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 2 81 5118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5,8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26,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34,6</w:t>
            </w:r>
          </w:p>
        </w:tc>
      </w:tr>
      <w:tr>
        <w:trPr>
          <w:trHeight w:val="32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выплату персоналу казённых учреждений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 2 81 5118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5,8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26,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34,6</w:t>
            </w:r>
          </w:p>
        </w:tc>
      </w:tr>
      <w:tr>
        <w:trPr>
          <w:trHeight w:val="123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Национальная безопасность и правоохранительная деятельность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0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8,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8,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</w:tr>
      <w:tr>
        <w:trPr>
          <w:trHeight w:val="32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епрограммное направление расходов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0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8,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</w:tr>
      <w:tr>
        <w:trPr>
          <w:trHeight w:val="32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рочие мероприяти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1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8,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1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07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,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1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07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,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1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07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,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обеспечение первичных мер пожарной безопасности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1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2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1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2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1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2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ациональная экономика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0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 805,9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53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8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Дорожное хозяйство (дорожные фонды)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09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5,9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53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8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Ведомственная целевая программа "Приведение в нормативное состояние автомобильных дорог и улично-дорожной сети для непрерывного движения транспортных средств"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09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1 0 00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5,9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53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8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одержание автомобильных дорог общего пользовани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09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1 0 01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5,9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53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8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09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1 0 01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5,9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53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8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09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lang w:val="en-US" w:eastAsia="zh-CN" w:bidi="ar"/>
              </w:rPr>
              <w:t>31 0 01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5,9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53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8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Другие вопросы в области национальной экономики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1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 40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униципальная программа "Формирование современной городской среды на территории муниципального образования "Колпашевский район"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1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0 0 00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 40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сновное мероприятие "Совершенствование территориального планирования, реализация документов территориального планирования и градостроительного зонирования муниципальных образований Колпашевского района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1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0 0 05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 40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одготовка проектов изменений в генеральные планы, правила землепользования и застройки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1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0 0 05 4061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 33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1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0 0 05 4061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 33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1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0 0 05 4061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 33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одготовка проектов изменений в генеральные планы, правила землепользования и застройки (в рамках софинансирования)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1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0 0 05 S061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1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0 0 05 S061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1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0 0 05 S061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0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8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17,8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52,6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ммунальное хозяйство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0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епрограммное направление расходов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0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0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рочие мероприяти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0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ероприятия в области коммунального хозяйства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0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26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0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26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0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26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Благоустройство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28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17,8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52,6</w:t>
            </w:r>
          </w:p>
        </w:tc>
      </w:tr>
      <w:tr>
        <w:trPr>
          <w:trHeight w:val="947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Ведомственная целевая программа "Обеспечение бесперебойного функционирования сетей уличного освещения"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9 0 00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оплату потреблённой электрической энергии для нужд системы уличного освещени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9 0 01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9 0 01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9 0 01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,0</w:t>
            </w:r>
          </w:p>
        </w:tc>
      </w:tr>
      <w:tr>
        <w:trPr>
          <w:trHeight w:val="32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епрограммное направление расходов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0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58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7,8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2,6</w:t>
            </w:r>
          </w:p>
        </w:tc>
      </w:tr>
      <w:tr>
        <w:trPr>
          <w:trHeight w:val="32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рочие мероприяти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58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7,8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2,6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рочие мероприятия по благоустройству городского и сельских поселений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1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58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7,8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2,6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1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55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4,8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9,6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1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55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4,8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9,6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бюджетные ассигновани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1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Уплата налогов, сборов и иных платежей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0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1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5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Образование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70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705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Ведомственная целевая программа "Муниципальные кадры"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705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2 0 00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ереподготовка и повышение квалификации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705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2 0 01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организацию профессионального образования и дополнительного профессионального образовани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705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2 0 01 00003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705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2 0 01 00003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705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2 0 01 00003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ультура, кинематографи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80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 405,3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 405,3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 405,3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ультура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8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 405,3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 405,3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 405,3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Ведомственная целевая программа "Создание условий для организации досуга и обеспечения жителей Новогоренского сельского поселения услугами организаций культуры"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8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6 0 00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 405,3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 405,3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 405,3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редоставление иных межбюджетных трансфертов на создание условий для организации досуга и обеспечения жителей Новогоренского сельского поселения услугами организаций культуры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8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6 0 01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 405,3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 405,3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 405,3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ежбюджетные трансферты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8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6 0 01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 405,3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 405,3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 405,3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8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6 0 01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4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 405,3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 405,3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 405,3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Физическая культура и спорт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17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11,8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11,8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Физическая культура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11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11,8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11,8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униципальная программа "Развитие молодёжной политики, физической культуры и массового спорта на территории муниципального образования "Колпашевский район"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7 0 00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94,1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94,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94,1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одпрограмма "Развитие физической культуры и массового спорта в Колпашевском районе"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7 1 00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94,1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94,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94,1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егиональный проект "Спорт - норма жизни"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7 1 Р5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94,1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94,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94,1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7 1 P5 40008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94,1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94,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94,1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7 1 P5 40008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3,4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3,4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3,4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выплату персоналу казённых учреждений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7 1 P5 40008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3,4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3,4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3,4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7 1 P5 40008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,7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,7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,7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7 1 P5 40008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,7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,7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,7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епрограммное направление расходов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0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6,9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7,7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7,7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рочие мероприяти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4,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5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5,0</w:t>
            </w:r>
          </w:p>
        </w:tc>
      </w:tr>
      <w:tr>
        <w:trPr>
          <w:trHeight w:val="102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 w:bidi="ar"/>
              </w:rPr>
              <w:t>Мероприятия в области физической культуры и массового спорта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19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4,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5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5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 w:bidi="ar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19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</w:t>
            </w:r>
            <w:r>
              <w:rPr>
                <w:color w:val="000000"/>
                <w:lang w:eastAsia="zh-CN" w:bidi="ar"/>
              </w:rPr>
              <w:t>1</w:t>
            </w:r>
            <w:r>
              <w:rPr>
                <w:color w:val="000000"/>
                <w:lang w:val="en-US" w:eastAsia="zh-CN" w:bidi="ar"/>
              </w:rPr>
              <w:t>,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5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5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выплату персоналу казённых учреждений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09 00719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</w:t>
            </w:r>
            <w:r>
              <w:rPr>
                <w:color w:val="000000"/>
                <w:lang w:eastAsia="zh-CN" w:bidi="ar"/>
              </w:rPr>
              <w:t>1</w:t>
            </w:r>
            <w:r>
              <w:rPr>
                <w:color w:val="000000"/>
                <w:lang w:val="en-US" w:eastAsia="zh-CN" w:bidi="ar"/>
              </w:rPr>
              <w:t>,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5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5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eastAsia="zh-CN"/>
              </w:rPr>
            </w:pPr>
            <w:r>
              <w:rPr>
                <w:i/>
                <w:iCs/>
                <w:color w:val="000000"/>
                <w:lang w:eastAsia="zh-CN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98 0 09 00719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2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3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eastAsia="zh-CN"/>
              </w:rPr>
            </w:pPr>
            <w:r>
              <w:rPr>
                <w:i/>
                <w:iCs/>
                <w:color w:val="000000"/>
                <w:lang w:eastAsia="zh-CN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98 0 09 00719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24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3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егиональный проект "Спорт - норма жизни"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P5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2,7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2,7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2,7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беспечение условий для развития физической культуры и массового спорта (в рамках софинансирования)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P5 S0008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2,7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2,7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2,7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P5 S0008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2,7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2,7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2,7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сходы на выплаты персоналу казённых учреждений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8 0 P5 S0008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2,7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2,7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2,7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ассовый спорт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униципальная программа "Развитие молодёжной политики, физической культуры и массового спорта на территории муниципального образования "Колпашевский район"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7 0 00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одпрограмма "Развитие физической культуры и массового спорта в Колпашевском районе"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7 1 00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сновное мероприятие "Организация физкультурно-оздоровительной работы с населением"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7 1 02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7 1 02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0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7 1 02 000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,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</w:t>
            </w:r>
          </w:p>
        </w:tc>
      </w:tr>
    </w:tbl>
    <w:p>
      <w:pPr>
        <w:pStyle w:val="3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даты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опубликовать в Ведомостях органов местного самоуправления Новогоренского сельского поселения и разместить на официальном сайте органов местного самоуправления муниципального образования «Новогоренское сельское поселени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Новогоренского </w:t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ab/>
        <w:t xml:space="preserve">             К.А. Караваева </w:t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Глава Новогоренского 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ab/>
        <w:t xml:space="preserve">             И.А. Комар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6">
    <w:name w:val="xl66"/>
    <w:basedOn w:val="Normal"/>
    <w:qFormat/>
    <w:pPr>
      <w:spacing w:before="100" w:after="100"/>
    </w:pPr>
    <w:rPr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spacing w:before="100" w:after="100"/>
    </w:pPr>
    <w:rPr>
      <w:i/>
      <w:i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spacing w:before="100" w:after="100"/>
    </w:pPr>
    <w:rPr>
      <w:b/>
      <w:bCs/>
      <w:i/>
      <w:i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5">
    <w:name w:val="xl85"/>
    <w:basedOn w:val="Normal"/>
    <w:qFormat/>
    <w:pP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4:38:00Z</dcterms:created>
  <dc:creator>User</dc:creator>
  <dc:description/>
  <cp:keywords/>
  <dc:language>en-US</dc:language>
  <cp:lastModifiedBy>PrintMaster</cp:lastModifiedBy>
  <cp:lastPrinted>2021-12-21T11:45:00Z</cp:lastPrinted>
  <dcterms:modified xsi:type="dcterms:W3CDTF">2023-05-31T0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2DE3F194FB49EE8F0D82EEAC49C6CE</vt:lpwstr>
  </property>
  <property fmtid="{D5CDD505-2E9C-101B-9397-08002B2CF9AE}" pid="3" name="KSOProductBuildVer">
    <vt:lpwstr>1049-11.2.0.11537</vt:lpwstr>
  </property>
</Properties>
</file>